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/>
        <w:t>Literary History Quiz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6268"/>
      </w:tblGrid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car Wild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e and the imagin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lightenm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zabeth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owul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ical Grecia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olinge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cendentalis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alisti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-Raphaelit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thi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wthorne and Po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tori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cobe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zz A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sti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l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ni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 moder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m Stok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kind of writers were Crane, Whitman and Dickenson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eval grammars came from which Renaissance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ot, Shaw and Becket were part of what period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Neoclassical Period also called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kespeare's early work came from which period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id Romantic poets write about in England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/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W</w:t>
              </w:r>
            </w:hyperlink>
            <w:r>
              <w:rPr>
                <w:sz w:val="20"/>
                <w:szCs w:val="20"/>
              </w:rPr>
              <w:t>hat was a famous Old English poem from the Dark Ages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mer wrote in what literary period?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ston Hughes wrote in what Renaissance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hat kind of writers were Emerson and Thoreau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ho was a Gothic writer from England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y longed for the morality of the medieval. Who were they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kind of novels were precursors to horror novels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 were 2 American Gothic writers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les Dickens was a writer from which literary period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hakespeare's later works came from which period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emingway and Fitzgerald were writers from what Age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istian writings by St. Augustine came from which period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 Franklin was a writer in which American period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/>
            </w:pPr>
            <w:r>
              <w:rPr/>
              <w:t>Who was a writer from the intellectual movement known as the Decadence?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lforded.org/schools/foran/turtola/beowulf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7:10:00Z</dcterms:created>
  <dc:creator>turtolapaul</dc:creator>
  <dc:description/>
  <cp:keywords/>
  <dc:language>en-US</dc:language>
  <cp:lastModifiedBy>Milford Public Schools</cp:lastModifiedBy>
  <dcterms:modified xsi:type="dcterms:W3CDTF">2009-02-12T17:10:00Z</dcterms:modified>
  <cp:revision>2</cp:revision>
  <dc:subject/>
  <dc:title>Language and Literature</dc:title>
</cp:coreProperties>
</file>